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</w:rPr>
      </w:pPr>
      <w:r>
        <w:rPr>
          <w:bCs/>
          <w:sz w:val="24"/>
          <w:u w:val="single"/>
        </w:rPr>
        <w:t>01/33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02/32</w:t>
        <w:tab/>
        <w:tab/>
        <w:tab/>
        <w:t xml:space="preserve">Informace o průběhu aktualizace Strategického plánu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rozvoje obce</w:t>
      </w:r>
    </w:p>
    <w:p>
      <w:pPr>
        <w:pStyle w:val="Normal"/>
        <w:ind w:left="3060" w:firstLine="485"/>
        <w:rPr/>
      </w:pPr>
      <w:r>
        <w:rPr>
          <w:sz w:val="24"/>
          <w:szCs w:val="24"/>
        </w:rPr>
        <w:t xml:space="preserve">- doplnění statistických údajů do pracovní verze materiálu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3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33</w:t>
        <w:tab/>
        <w:t>Informace o dotačních programech n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na vědomí informaci o dotačních programech dle písemných příloh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2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3</w:t>
        <w:tab/>
        <w:t xml:space="preserve">Zpráva ústřední inventarizační komise 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vzít na vědomí:</w:t>
      </w:r>
    </w:p>
    <w:p>
      <w:pPr>
        <w:pStyle w:val="Normal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zprávu k provedeným inventurám majetku Obce Albrechtice ke dni 31.12.2007 dle písemné přílohy</w:t>
      </w:r>
    </w:p>
    <w:p>
      <w:pPr>
        <w:pStyle w:val="Normal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návrh Ústřední inventarizační komise na opatření k příslušnému inventarizovanému majetku</w:t>
      </w:r>
    </w:p>
    <w:p>
      <w:pPr>
        <w:pStyle w:val="Normal"/>
        <w:numPr>
          <w:ilvl w:val="1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 xml:space="preserve">Zastupitelstvu obce Albrechtice vzít na vědomí „Zprávu k provedeným inventurám majetku Obce Albrechtice ke dni 31.12.2007“ dle písemné přílohy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33</w:t>
        <w:tab/>
        <w:t>MK ul. Písečná – výkup částí pozemků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ZO 15/07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znalecký posudek č. 3892-15-2008 zpracovaný Ing. Vojtěchem Petrovským dle přílo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svolat jednání s vlastníky pozemků dotčených stavbou investiční akce „Inženýrské sítě ul. Písečná a místní komunikace ul. Písečná“ dne 3.3.2008 v 1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              a seznámit vlastníky dotčených pozemků se závěry znaleckého posudku č. 3892-15-2008 dle příloh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2.2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33</w:t>
        <w:tab/>
        <w:t xml:space="preserve">Majetkoprávní vypořádání pozemků pod stavbou silnice III/4749 (lok. ul.Hlavní </w:t>
      </w:r>
    </w:p>
    <w:p>
      <w:pPr>
        <w:pStyle w:val="Normal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ul.Darkovská)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</w:t>
        <w:tab/>
        <w:t xml:space="preserve">vzít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žádost Správy silnic Moravskoslezského kraje , PO, středisko Karviná, se sídlem Bohumínská 1877/4, 733 01 Karviná Fryštát, o bezúplatný převod pozemků:</w:t>
      </w:r>
    </w:p>
    <w:p>
      <w:pPr>
        <w:pStyle w:val="Normal"/>
        <w:ind w:left="2127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p.č. 2408/25 (ostatní plocha – jiná plocha) o výměře 111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2127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p.č. 2408/21 (ostatní plocha – jiná plocha) o výměře 140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2127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p.č. 2408/27 (ostatní plocha – jiná plocha) o výměře 127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vše v k.ú. Albrechtice u Českého Těšína,</w:t>
      </w:r>
    </w:p>
    <w:p>
      <w:pPr>
        <w:pStyle w:val="Normal"/>
        <w:ind w:left="1091" w:firstLine="327"/>
        <w:rPr>
          <w:sz w:val="24"/>
          <w:szCs w:val="24"/>
        </w:rPr>
      </w:pPr>
      <w:r>
        <w:rPr>
          <w:sz w:val="24"/>
          <w:szCs w:val="24"/>
        </w:rPr>
        <w:t>z majetku Obce Albrechtice do majetku Moravskoslezského kr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2)  doporučit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Zastupitelstvu obce Albrechtice projednat a schválit záměr bezúplatného převodu uvedených pozemků dle písemné přílohy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2. 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33</w:t>
        <w:tab/>
        <w:t>Digitální katastrální mapa a digitální technická mapa obce Albrechtice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30"/>
        <w:tabs>
          <w:tab w:val="clear" w:pos="6336"/>
          <w:tab w:val="left" w:pos="0" w:leader="none"/>
        </w:tabs>
        <w:ind w:left="0" w:firstLine="426"/>
        <w:rPr/>
      </w:pPr>
      <w:r>
        <w:rPr>
          <w:rFonts w:cs="Times New Roman" w:ascii="Times New Roman" w:hAnsi="Times New Roman"/>
        </w:rPr>
        <w:tab/>
        <w:t>Rada obce Albrechtice rozhodla:</w:t>
      </w:r>
    </w:p>
    <w:p>
      <w:pPr>
        <w:pStyle w:val="Import30"/>
        <w:tabs>
          <w:tab w:val="clear" w:pos="6336"/>
          <w:tab w:val="left" w:pos="0" w:leader="none"/>
        </w:tabs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Smlouvu o dílo k aktualizaci digitální katastrální mapy obce Albrechtice v roce 2008 ve znění dle písemné přílo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Dodatek ke smlouvě o udržování digitální technické mapy obce Albrechtice v roce 2008 ve znění dle písemné přílohy</w:t>
      </w:r>
    </w:p>
    <w:p>
      <w:pPr>
        <w:pStyle w:val="Import30"/>
        <w:tabs>
          <w:tab w:val="clear" w:pos="6336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0"/>
        <w:numPr>
          <w:ilvl w:val="0"/>
          <w:numId w:val="13"/>
        </w:numPr>
        <w:tabs>
          <w:tab w:val="clear" w:pos="633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ěřit </w:t>
      </w:r>
    </w:p>
    <w:p>
      <w:pPr>
        <w:pStyle w:val="Import30"/>
        <w:tabs>
          <w:tab w:val="clear" w:pos="6336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ind w:left="709" w:firstLine="284"/>
        <w:rPr/>
      </w:pPr>
      <w:r>
        <w:rPr>
          <w:rFonts w:cs="Times New Roman" w:ascii="Times New Roman" w:hAnsi="Times New Roman"/>
        </w:rPr>
        <w:t>starostu podpisem obou smluv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2.2.2008)</w:t>
      </w:r>
    </w:p>
    <w:p>
      <w:pPr>
        <w:pStyle w:val="Normal"/>
        <w:tabs>
          <w:tab w:val="clear" w:pos="709"/>
          <w:tab w:val="left" w:pos="7371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33 Oplocení hřiště – staré sídliště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30"/>
        <w:tabs>
          <w:tab w:val="clear" w:pos="6336"/>
          <w:tab w:val="left" w:pos="0" w:leader="none"/>
        </w:tabs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da obce Albrechtice rozhodla</w:t>
      </w:r>
    </w:p>
    <w:p>
      <w:pPr>
        <w:pStyle w:val="Import30"/>
        <w:tabs>
          <w:tab w:val="clear" w:pos="6336"/>
          <w:tab w:val="left" w:pos="0" w:leader="none"/>
        </w:tabs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firstLine="3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75"/>
        <w:rPr>
          <w:sz w:val="24"/>
          <w:szCs w:val="24"/>
        </w:rPr>
      </w:pPr>
      <w:r>
        <w:rPr>
          <w:sz w:val="24"/>
          <w:szCs w:val="24"/>
        </w:rPr>
        <w:t>stanovisko komise RaP k variantám provedení oplocení hřiště na starém sídliš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alizovat variantu č.2 v souladu s doporučením komise RaP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krýt nárůst finančních prostředků z kapitoly rezerva</w:t>
      </w:r>
    </w:p>
    <w:p>
      <w:pPr>
        <w:pStyle w:val="Normal"/>
        <w:ind w:left="2847" w:firstLine="69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02/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33</w:t>
        <w:tab/>
        <w:t xml:space="preserve">Žádost o opravu MK na pozemku p.č. 1922/1 a 1922/7 v k.ú. Albrechtice u Č.T. </w:t>
      </w:r>
    </w:p>
    <w:p>
      <w:pPr>
        <w:pStyle w:val="Normal"/>
        <w:ind w:left="142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lokalita ul. Nádražní)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30"/>
        <w:tabs>
          <w:tab w:val="clear" w:pos="6336"/>
          <w:tab w:val="left" w:pos="0" w:leader="none"/>
        </w:tabs>
        <w:ind w:left="709" w:hanging="0"/>
        <w:rPr/>
      </w:pPr>
      <w:r>
        <w:rPr>
          <w:rFonts w:cs="Times New Roman" w:ascii="Times New Roman" w:hAnsi="Times New Roman"/>
        </w:rPr>
        <w:t>Rada obce Albrechtice rozhodla:</w:t>
      </w:r>
    </w:p>
    <w:p>
      <w:pPr>
        <w:pStyle w:val="Import30"/>
        <w:tabs>
          <w:tab w:val="clear" w:pos="6336"/>
          <w:tab w:val="left" w:pos="212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9"/>
        </w:numPr>
        <w:tabs>
          <w:tab w:val="clear" w:pos="6336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it </w:t>
      </w:r>
    </w:p>
    <w:p>
      <w:pPr>
        <w:pStyle w:val="Import30"/>
        <w:tabs>
          <w:tab w:val="clear" w:pos="6336"/>
          <w:tab w:val="left" w:pos="2127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  <w:tab w:val="left" w:pos="2127" w:leader="none"/>
        </w:tabs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provedením plošné opravy místní komunikace na pozemku p.č. 1922/1 a 1922/7 v k.ú. Albrechtice u Českého Těšína a to v době, kdy bude realizována výstavba nové komunikace na pozemku p.č. 747 a 745 v k.ú. Albrechtice u Českého Těšína</w:t>
      </w:r>
    </w:p>
    <w:p>
      <w:pPr>
        <w:pStyle w:val="Import30"/>
        <w:tabs>
          <w:tab w:val="clear" w:pos="6336"/>
          <w:tab w:val="left" w:pos="-198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9"/>
        </w:numPr>
        <w:tabs>
          <w:tab w:val="clear" w:pos="6336"/>
          <w:tab w:val="left" w:pos="-19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ložit </w:t>
      </w:r>
    </w:p>
    <w:p>
      <w:pPr>
        <w:pStyle w:val="Import30"/>
        <w:tabs>
          <w:tab w:val="clear" w:pos="6336"/>
          <w:tab w:val="left" w:pos="-1985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  <w:tab w:val="left" w:pos="-1985" w:leader="none"/>
        </w:tabs>
        <w:ind w:left="993" w:hanging="0"/>
        <w:rPr/>
      </w:pPr>
      <w:r>
        <w:rPr>
          <w:rFonts w:cs="Times New Roman" w:ascii="Times New Roman" w:hAnsi="Times New Roman"/>
          <w:szCs w:val="24"/>
        </w:rPr>
        <w:t>projednat s vlastníky pozemků pod stavbou pozemní komunikace možnost převodu vlastnického práva k pozemkům na Obec (ZODP.: TAJ,  T.:  20.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33</w:t>
        <w:tab/>
        <w:t>Žádost o prodloužení plynovodního řadu v lokalitě Zámost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30"/>
        <w:tabs>
          <w:tab w:val="clear" w:pos="6336"/>
          <w:tab w:val="left" w:pos="0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30"/>
        <w:tabs>
          <w:tab w:val="clear" w:pos="6336"/>
          <w:tab w:val="left" w:pos="0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  <w:tab w:val="left" w:pos="0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souhlasit </w:t>
      </w:r>
    </w:p>
    <w:p>
      <w:pPr>
        <w:pStyle w:val="Import30"/>
        <w:tabs>
          <w:tab w:val="clear" w:pos="6336"/>
          <w:tab w:val="left" w:pos="0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se zajištěním technického provedení napojení a financováníá prodloužení STL plynovodu na hranici pozemku p.č. 550/2 v k.ú. Albrechtice u Českého Těšína na náklady Obce Albrechtice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2.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  <w:u w:val="single"/>
        </w:rPr>
        <w:t>10/33</w:t>
        <w:tab/>
        <w:t xml:space="preserve">Stanovisko vlastníka místní komunikace k žádosti Z. Machaczka 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ne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e změnou umístění vodovodního řadu dle žádosti Zdislava Machaczka bytem Hlavní 604, 735 43 Albrechtice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dohody o užívání pozemku se žadatelem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Zdislavem Machaczkem bytem Hlavní 604, 735 43 Albrechtice, k užívání pozemků p.č. p.č. 2424 </w:t>
      </w:r>
    </w:p>
    <w:p>
      <w:pPr>
        <w:pStyle w:val="Normal"/>
        <w:ind w:left="1418" w:firstLine="399"/>
        <w:jc w:val="both"/>
        <w:rPr>
          <w:sz w:val="24"/>
        </w:rPr>
      </w:pPr>
      <w:r>
        <w:rPr>
          <w:sz w:val="24"/>
        </w:rPr>
        <w:t xml:space="preserve">(ul. Bělehradská), pozemek p.č. 355 (ul. Jarní) a pozemek p.č. 1383 </w:t>
      </w:r>
    </w:p>
    <w:p>
      <w:pPr>
        <w:pStyle w:val="Normal"/>
        <w:ind w:left="1817" w:hanging="0"/>
        <w:jc w:val="both"/>
        <w:rPr>
          <w:sz w:val="24"/>
        </w:rPr>
      </w:pPr>
      <w:r>
        <w:rPr>
          <w:sz w:val="24"/>
        </w:rPr>
        <w:t>(ul. Lesní), vše v k.ú. Albrechtice u Českého Těšína, které jsou majetkem Obce Albrechtice, za účelem umístění inženýrských sítí do pozemků</w:t>
      </w:r>
    </w:p>
    <w:p>
      <w:pPr>
        <w:pStyle w:val="Normal"/>
        <w:ind w:left="18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  <w:szCs w:val="24"/>
        </w:rPr>
        <w:t>starostu podpisem dohod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2.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33</w:t>
        <w:tab/>
        <w:t>Stanovisko vlastníka místní komunikace k žádostem o souhlas s připojením nemovitostí</w:t>
      </w:r>
    </w:p>
    <w:p>
      <w:pPr>
        <w:pStyle w:val="Normal"/>
        <w:ind w:left="142" w:firstLine="4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s připojením nemovitosti pozemku p.č. 989/1na místní komunikaci ul. Pasecká, pozemek p.č. 2419, vše  v k.ú. Albrechtice u Českého Těšína, dle žádosti Jaroslava Šintaje bytem ul. Spodní 600/32, 735 43 Horní Suchá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s připojením nemovitosti pozemku p.č. 747 v k.ú. Albrechtice u Českého Těšína na místní komunikaci ul. Stonavská, pozemek p.č. 1922/1, vše  v k.ú. Albrechtice u Českého Těšína, dle žádosti Obce Albrechtice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0.2.2008)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33</w:t>
        <w:tab/>
        <w:t xml:space="preserve">Výměna byt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firstLine="709"/>
        <w:jc w:val="both"/>
        <w:rPr/>
      </w:pPr>
      <w:r>
        <w:rPr/>
        <w:t>Rada obce Albrechtice rozhodl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souhlasit </w:t>
      </w:r>
    </w:p>
    <w:p>
      <w:pPr>
        <w:pStyle w:val="Heading2"/>
        <w:ind w:left="720" w:hanging="0"/>
        <w:jc w:val="both"/>
        <w:rPr/>
      </w:pPr>
      <w:r>
        <w:rPr/>
      </w:r>
    </w:p>
    <w:p>
      <w:pPr>
        <w:pStyle w:val="Heading2"/>
        <w:ind w:left="1080" w:hanging="0"/>
        <w:jc w:val="both"/>
        <w:rPr/>
      </w:pPr>
      <w:r>
        <w:rPr/>
        <w:t>s výměnou nájemce v bytě č. 805/2 na ul. Hornická v Albrechticích dle písemné žádosti současného nájemce Dany Buchwaldkové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uzavřít </w:t>
      </w:r>
    </w:p>
    <w:p>
      <w:pPr>
        <w:pStyle w:val="Heading2"/>
        <w:ind w:left="720" w:hanging="0"/>
        <w:jc w:val="both"/>
        <w:rPr/>
      </w:pPr>
      <w:r>
        <w:rPr/>
      </w:r>
    </w:p>
    <w:p>
      <w:pPr>
        <w:pStyle w:val="Heading2"/>
        <w:ind w:left="993" w:hanging="0"/>
        <w:jc w:val="both"/>
        <w:rPr/>
      </w:pPr>
      <w:r>
        <w:rPr/>
        <w:t>nájemní smlouvu k bytu č. 805/2 s Markem Sliwkou, t.č. trvale bytem Středová 434, Albrechtice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3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33</w:t>
        <w:tab/>
        <w:t>Žádost o pronájem nebytových prosto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left="709" w:hanging="0"/>
        <w:jc w:val="both"/>
        <w:rPr/>
      </w:pPr>
      <w:r>
        <w:rPr/>
        <w:t xml:space="preserve">Rada obce Albrechtice rozhodla </w:t>
      </w:r>
    </w:p>
    <w:p>
      <w:pPr>
        <w:pStyle w:val="Heading2"/>
        <w:ind w:left="709" w:hanging="0"/>
        <w:jc w:val="both"/>
        <w:rPr/>
      </w:pPr>
      <w:r>
        <w:rPr/>
      </w:r>
    </w:p>
    <w:p>
      <w:pPr>
        <w:pStyle w:val="Heading2"/>
        <w:ind w:left="709" w:hanging="0"/>
        <w:jc w:val="both"/>
        <w:rPr/>
      </w:pPr>
      <w:r>
        <w:rPr/>
        <w:t xml:space="preserve">uložit </w:t>
      </w:r>
    </w:p>
    <w:p>
      <w:pPr>
        <w:pStyle w:val="Heading2"/>
        <w:ind w:left="709" w:hanging="0"/>
        <w:jc w:val="both"/>
        <w:rPr/>
      </w:pPr>
      <w:r>
        <w:rPr/>
      </w:r>
    </w:p>
    <w:p>
      <w:pPr>
        <w:pStyle w:val="Heading2"/>
        <w:ind w:left="709" w:hanging="0"/>
        <w:jc w:val="both"/>
        <w:rPr/>
      </w:pPr>
      <w:r>
        <w:rPr/>
        <w:t xml:space="preserve">opět zveřejnit na úřední desce a na internetových stránkách obce Albrechtice záměr pronájmu skladu nářadí o výměře 4,8m2 nacházejícího se u obecních garáží na                ul. Hornická u bytového domu č.p. 802 – 806 v Albrechticích </w:t>
      </w:r>
    </w:p>
    <w:p>
      <w:pPr>
        <w:pStyle w:val="Heading2"/>
        <w:ind w:firstLine="708"/>
        <w:jc w:val="both"/>
        <w:rPr/>
      </w:pPr>
      <w:r>
        <w:rPr/>
        <w:t>(záměr pronájmu schválen usnesením RO č.40 ze dne 24.6.2004, bod 05/40 b))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2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  <w:u w:val="single"/>
        </w:rPr>
        <w:t>14/33</w:t>
        <w:tab/>
        <w:t>Zápis z jednání výboru a k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9" w:hanging="0"/>
        <w:jc w:val="both"/>
        <w:rPr/>
      </w:pPr>
      <w:r>
        <w:rPr/>
        <w:t xml:space="preserve">Rada obce Albrechtice rozhodla </w:t>
      </w:r>
    </w:p>
    <w:p>
      <w:pPr>
        <w:pStyle w:val="Heading2"/>
        <w:ind w:left="709" w:hanging="0"/>
        <w:jc w:val="both"/>
        <w:rPr/>
      </w:pPr>
      <w:r>
        <w:rPr/>
      </w:r>
    </w:p>
    <w:p>
      <w:pPr>
        <w:pStyle w:val="Heading2"/>
        <w:ind w:left="709" w:hanging="0"/>
        <w:jc w:val="both"/>
        <w:rPr/>
      </w:pPr>
      <w:r>
        <w:rPr/>
        <w:t xml:space="preserve">vzít na vědomí </w:t>
      </w:r>
    </w:p>
    <w:p>
      <w:pPr>
        <w:pStyle w:val="Heading2"/>
        <w:ind w:left="709" w:hanging="0"/>
        <w:jc w:val="both"/>
        <w:rPr/>
      </w:pPr>
      <w:r>
        <w:rPr/>
      </w:r>
    </w:p>
    <w:p>
      <w:pPr>
        <w:pStyle w:val="Heading2"/>
        <w:ind w:left="709" w:hanging="0"/>
        <w:jc w:val="both"/>
        <w:rPr/>
      </w:pPr>
      <w:r>
        <w:rPr/>
        <w:t>zápis z jednání:</w:t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Výboru pro národnostní menšiny ze dne 28.1.2008 dle písemné přílohy</w:t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 xml:space="preserve">komise Rozvoje a podnikání ze dne 6.2.2008 dle písemné přílohy </w:t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 xml:space="preserve">komise sociální a zdravotní ze dne 13.2.2008 dle písemné přílohy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33 Uzavření nájemní smlouvy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 xml:space="preserve">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nájemní smlouvu k bytu č. 12 v Domě s pečovatelskou službou v Albrechticích s Oldřichem Cieplikem, bytem Albrechtice,  s účinností  od 1.3.2008 na dobu určitou      (1 rok) s možností prolongace dle doporučení komise sociální a zdravotní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2.2.2008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33 Žádosti o bezplatný pronájem sálu v Dělnickém domě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/>
      </w:pPr>
      <w:r>
        <w:rPr>
          <w:sz w:val="24"/>
          <w:szCs w:val="24"/>
        </w:rPr>
        <w:t>žádost o bezplatný pronájem sálu v Dělnickém domě v Albrechticích:</w:t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Tělovýchovné jednoty Albrechtice u Českého Těšína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Základní školy a Mateřské školy Albrechtice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FK Baník Albrechtice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Matice školské při ZŠ a MŠ s polským jazykem vyučovacím </w:t>
      </w:r>
    </w:p>
    <w:p>
      <w:pPr>
        <w:pStyle w:val="Normal"/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/>
      </w:pPr>
      <w:r>
        <w:rPr>
          <w:sz w:val="24"/>
          <w:szCs w:val="24"/>
        </w:rPr>
        <w:t>bezplatný</w:t>
      </w:r>
      <w:r>
        <w:rPr/>
        <w:t xml:space="preserve"> </w:t>
      </w:r>
      <w:r>
        <w:rPr>
          <w:sz w:val="24"/>
          <w:szCs w:val="24"/>
        </w:rPr>
        <w:t>pronájem sálu v Dělnickém domě: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dne 16.2.2008 od 1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u příležitosti konání Sportovního plesu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ne 24.2.2008, 29.2.2008 a 5.3.2008 u příležitosti konání divadelního představení vč. zkoušek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dne 2.3.2008 od 14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>hod u příležitosti konání valné hromady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ne 25.4.2008 a 26.4.2008 u příležitosti oslav 180.výročí založení škol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2. 2008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142" w:hanging="0"/>
        <w:rPr/>
      </w:pPr>
      <w:r>
        <w:rPr>
          <w:sz w:val="24"/>
          <w:szCs w:val="24"/>
          <w:u w:val="single"/>
        </w:rPr>
        <w:t xml:space="preserve">17/33 Příprava programu 8.řádného zasedání Zastupitelstva obce Albrechtice </w:t>
      </w:r>
    </w:p>
    <w:p>
      <w:pPr>
        <w:pStyle w:val="Normal"/>
        <w:ind w:left="354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s návrhem programu 8.řádného zasedání Zastupitelstva obce Albrechtice dne 26.2.2008 dle písemné přílohy</w:t>
      </w:r>
    </w:p>
    <w:p>
      <w:pPr>
        <w:pStyle w:val="Normal"/>
        <w:ind w:left="3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33</w:t>
        <w:tab/>
        <w:t>Informace o provádění údržby pozemku v majetk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Antonína Novotného bytem Albrechtice, o provádění údržby travnatého porostu na pozemku p.č. v k.ú. Albrechtice u Českého Těšína (lokalita pod hřbitovem na ul. Bělehradská)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2) ulož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zaslat A.Novotnému děkovný dopis za odvedenou práci a knihu Albrechtice-Olbrachcice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5.2. 2008)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14.2.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starosta</w:t>
        <w:tab/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3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4.2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38"/>
        </w:tabs>
        <w:ind w:left="213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62"/>
        </w:tabs>
        <w:ind w:left="562" w:hanging="420"/>
      </w:pPr>
      <w:rPr/>
    </w:lvl>
    <w:lvl w:ilvl="1">
      <w:start w:val="1"/>
      <w:numFmt w:val="decimal"/>
      <w:lvlText w:val="%2)"/>
      <w:lvlJc w:val="left"/>
      <w:pPr>
        <w:tabs>
          <w:tab w:val="num" w:pos="1504"/>
        </w:tabs>
        <w:ind w:left="1561" w:hanging="481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3z1">
    <w:name w:val="WW8Num93z1"/>
    <w:qFormat/>
    <w:rPr>
      <w:sz w:val="24"/>
      <w:szCs w:val="24"/>
    </w:rPr>
  </w:style>
  <w:style w:type="character" w:styleId="WW8Num93z2">
    <w:name w:val="WW8Num9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4">
    <w:name w:val="WW8Num93z4"/>
    <w:qFormat/>
    <w:rPr>
      <w:rFonts w:ascii="Times New Roman" w:hAnsi="Times New Roman" w:eastAsia="Times New Roman" w:cs="Times New Roman"/>
    </w:rPr>
  </w:style>
  <w:style w:type="character" w:styleId="WW8Num93z5">
    <w:name w:val="WW8Num93z5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3">
    <w:name w:val="WW8Num101z3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>
      <w:sz w:val="24"/>
      <w:szCs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Arial" w:hAnsi="Arial" w:eastAsia="Times New Roman" w:cs="Arial"/>
    </w:rPr>
  </w:style>
  <w:style w:type="character" w:styleId="WW8Num111z2">
    <w:name w:val="WW8Num111z2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5:11:00Z</dcterms:created>
  <dc:creator>u§ivatel</dc:creator>
  <dc:description/>
  <dc:language>en-US</dc:language>
  <cp:lastModifiedBy>PC</cp:lastModifiedBy>
  <cp:lastPrinted>2008-02-18T12:23:00Z</cp:lastPrinted>
  <dcterms:modified xsi:type="dcterms:W3CDTF">2008-02-21T06:17:00Z</dcterms:modified>
  <cp:revision>4</cp:revision>
  <dc:subject/>
  <dc:title>Předsedající:</dc:title>
</cp:coreProperties>
</file>